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район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5 и </w:t>
      </w:r>
      <w:r>
        <w:rPr>
          <w:b/>
        </w:rPr>
        <w:t>20</w:t>
      </w:r>
      <w:r>
        <w:rPr>
          <w:b/>
          <w:lang w:val="ru-RU"/>
        </w:rPr>
        <w:t>26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425"/>
        <w:gridCol w:w="426"/>
        <w:gridCol w:w="1559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</w:t>
            </w:r>
            <w:r>
              <w:rPr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3"/>
        <w:gridCol w:w="449"/>
        <w:gridCol w:w="426"/>
        <w:gridCol w:w="1521"/>
        <w:gridCol w:w="605"/>
        <w:gridCol w:w="1701"/>
        <w:gridCol w:w="1555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1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1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78 1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78 1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52 93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07 319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18 325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37 707,0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31 13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419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66 738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01 019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3 63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7 914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3 63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7 914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5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 63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914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 63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914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4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9 887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 887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25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10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25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61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1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83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487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087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87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1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6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2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2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4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191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3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99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3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70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07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33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83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5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0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5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0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2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8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9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868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9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1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6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3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7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2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7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2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7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2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744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80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7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80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39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63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63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63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1 63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16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8 85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7 75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 0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8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7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5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718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559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43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7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 149 217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422 517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 524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597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701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4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701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4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701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42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49 32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21 92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86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30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49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114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49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114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6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 03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089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38 81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6 8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 81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3 6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74 81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13 61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9 78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9 78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94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44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395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8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395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889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9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9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9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6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8 8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18 68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3 2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3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5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5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48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71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60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8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44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7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83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41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4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1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2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41 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2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8 217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8 217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7 454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7 454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83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0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15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82 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3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39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71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3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71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3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71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38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46 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13 16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7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8 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3 3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6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7 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Бюджетный отдел</cp:lastModifiedBy>
  <cp:lastPrinted>2019-11-15T15:19:00Z</cp:lastPrinted>
  <dcterms:modified xsi:type="dcterms:W3CDTF">2023-11-15T09:48:00Z</dcterms:modified>
  <cp:revision>47</cp:revision>
  <dc:subject/>
  <dc:title/>
</cp:coreProperties>
</file>